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477934425"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87604022"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8876968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04998433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99791071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1983631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3481236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57617166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314911124"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49619984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